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Егоренко Анастасия Олег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скальная живопись в эпоху первобытного ми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</w:rPr>
              <w:t>Данный проект предназначен для учеников 7 класса,изучающих Мировую Художественную Культуру.Тема наскальной живописи актуальна и в настоящее время,ведь с помощью живописи ученые исследуют разные эпохи человечества. Если погребальный ритуал частично выражает и отражает эстетические воззрения «Homo sapiens», то образы его искусства дополняют культурный и духовно-религиозный облик тех далеких предков современного человек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ХК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редняя и старшая школ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 недели; 8 часов; 10 урок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- расширение кругозора детей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- знакомство детей с темой первобытной эпох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- подробное изучение наскальной живопис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000000"/>
              </w:rPr>
              <w:t>Почему люди рисуют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акое значение имеет наскальная живопись в настоящее время? </w:t>
            </w:r>
          </w:p>
          <w:p>
            <w:pPr>
              <w:pStyle w:val="Style1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Что такое наскальная живопись? </w:t>
            </w:r>
          </w:p>
          <w:p>
            <w:pPr>
              <w:pStyle w:val="Style1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 каких частях света найдена наскальная живопись? </w:t>
            </w:r>
          </w:p>
          <w:p>
            <w:pPr>
              <w:pStyle w:val="Style1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Что мы узнаем о быте народа по наскальной живописи? </w:t>
            </w:r>
          </w:p>
          <w:p>
            <w:pPr>
              <w:pStyle w:val="Normal"/>
              <w:ind w:left="180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ind w:left="18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Оценивание исходных знаний ученика, навыков и творческих способностей в ходе устного опроса и беседы.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ценивание задумки проекта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ценивание планирования проекта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ценочные листы (презентации, буклеты, сочинения)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бсуждение промежуточных результатов работы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1.Критерии оценивания презентации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2.Критерии оценивания творческой работы.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лавная задача учителя - донести информацию до учащихся, поэтому, оцениваться будет умственная и творческая деятельность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онцентрация внимания учащихся на усвоении важнейших научных понятий, теоретических положений, закономерностей, мировоззренческих, ведущих воспитательных идей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водить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менить для таких учеников  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, где ученик сможет раскрыть себя на более высоком уровн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пьютер (-ы), принтер, сканер, другие типы Интернет-соединени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надлежности, которые необходимо заказать или подготовить для использования в учебном проекте и которые характерны для курса обучения. Это могут быть рабочие тетради для курса истории или МХК в 7 класс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2" w:tgtFrame="_parent">
              <w:r>
                <w:rPr>
                  <w:rStyle w:val="InternetLink"/>
                </w:rPr>
                <w:t>http://www.bestreferat.ru/referat-43914.html</w:t>
              </w:r>
            </w:hyperlink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3" w:tgtFrame="_parent">
              <w:r>
                <w:rPr>
                  <w:rStyle w:val="InternetLink"/>
                </w:rPr>
                <w:t>http://revolution.allbest.ru/culture/00053719_0.</w:t>
              </w:r>
            </w:hyperlink>
            <w:hyperlink r:id="rId4" w:tgtFrame="_parent"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/>
            </w:pPr>
            <w:hyperlink r:id="rId5" w:tgtFrame="_parent">
              <w:r>
                <w:rPr>
                  <w:rStyle w:val="InternetLink"/>
                </w:rPr>
                <w:t>http://www.mystic-</w:t>
              </w:r>
            </w:hyperlink>
            <w:hyperlink r:id="rId6" w:tgtFrame="_parent">
              <w:r>
                <w:rPr>
                  <w:rStyle w:val="InternetLink"/>
                </w:rPr>
                <w:t>chel.ru/primeval/culture/192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Экскурсия в музей, поход в кинотеатр на фильм, посещение библиотечного фонд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43914.html" TargetMode="External"/><Relationship Id="rId3" Type="http://schemas.openxmlformats.org/officeDocument/2006/relationships/hyperlink" Target="http://revolution.allbest.ru/culture/00053719_0.html" TargetMode="External"/><Relationship Id="rId4" Type="http://schemas.openxmlformats.org/officeDocument/2006/relationships/hyperlink" Target="http://revolution.allbest.ru/culture/00053719_0.html" TargetMode="External"/><Relationship Id="rId5" Type="http://schemas.openxmlformats.org/officeDocument/2006/relationships/hyperlink" Target="http://www.mystic-chel.ru/primeval/culture/192.html" TargetMode="External"/><Relationship Id="rId6" Type="http://schemas.openxmlformats.org/officeDocument/2006/relationships/hyperlink" Target="http://www.mystic-chel.ru/primeval/culture/192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6:00Z</dcterms:created>
  <dc:creator>ivt</dc:creator>
  <dc:description/>
  <cp:keywords/>
  <dc:language>en-US</dc:language>
  <cp:lastModifiedBy>студент</cp:lastModifiedBy>
  <dcterms:modified xsi:type="dcterms:W3CDTF">2010-05-18T11:56:00Z</dcterms:modified>
  <cp:revision>2</cp:revision>
  <dc:subject/>
  <dc:title>Автор проекта </dc:title>
</cp:coreProperties>
</file>